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četrtega odstavka 11. člena Zakona o stvarnem premoženju države in samoupravnih lokalnih skupnosti (Uradni list RS, št. 86/10, 75/12, 47/13 – ZDU-1G, 50/14 in 90/14 – ZDU-1I, 14/15 – ZUUJFO in 76/15) in 15. člena Statuta Občine Kidričevo (Uradno glasilo slovenskih občin, št. 62/16) je Občinski svet Občine Kidričevo na svoji … redni seji, dne … , na predlog župana sprejel naslednj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vnanja s stvarnim premoženjem Občine Kidričevo za leto 2017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čle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vnanja s stvarnim premoženjem Občine Kidričevo za leto 2017 vključuje sledeče nepremičnin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PRIDOBIV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7"/>
        <w:gridCol w:w="1701"/>
        <w:gridCol w:w="1276"/>
        <w:gridCol w:w="2977"/>
      </w:tblGrid>
      <w:tr>
        <w:trPr/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rsta nepremičnin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kvirna velikost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dvidena sredstva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0/4, k.o. (425) Lovrenc na Dr. pol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1.452,00 EUR</w:t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52,00 EUR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strani razpolaganja: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Garamond" w:ascii="Garamond" w:hAnsi="Garamond"/>
          <w:b/>
          <w:sz w:val="22"/>
          <w:szCs w:val="22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razpolaganja z zemljišči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17"/>
        <w:gridCol w:w="2294"/>
        <w:gridCol w:w="967"/>
        <w:gridCol w:w="1842"/>
        <w:gridCol w:w="142"/>
        <w:gridCol w:w="201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tastrska občina in šifra katastrske občine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c. št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vadratura</w:t>
            </w:r>
          </w:p>
        </w:tc>
        <w:tc>
          <w:tcPr>
            <w:tcW w:w="2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plošena tržna oz. orientacijska vrednost nepremičnine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7) Pleter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97/1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8.577,00 EUR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/26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1/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3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588,00 EUR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6) Žup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1/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30,00 EUR</w:t>
            </w:r>
          </w:p>
        </w:tc>
      </w:tr>
      <w:tr>
        <w:trPr>
          <w:trHeight w:val="49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2) Spod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3/4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4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27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36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34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68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5/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315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08793/7460864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817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9430/69816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3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/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6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5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09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93,00 EUR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94) Ger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9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/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7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18,00 EUR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5/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6/36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21,00 EUR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5) Lovrenc na Dr. polj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8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31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7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6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1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6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10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7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7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8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7/9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6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4392/862848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75888/523185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9120/48374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0080/313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340/1447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1030/2964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9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1260/148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5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21780/7037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90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8639/490333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2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4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98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8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59192/6463968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56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85356/1196328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63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62040/11370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8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5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4620/38965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4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0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64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3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6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55830/8223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6820/35796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9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4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02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3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79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4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0460/36480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0/38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44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12380/16894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2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34500/693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3470/43054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6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33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6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6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7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0,00 EUR</w:t>
            </w:r>
          </w:p>
        </w:tc>
      </w:tr>
      <w:tr>
        <w:trPr>
          <w:trHeight w:val="6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6) Župečja va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4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/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5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8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2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5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6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3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4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7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89/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9/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5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1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570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5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5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833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29720/376814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6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7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2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5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7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9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9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4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4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6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8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4/696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36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/1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6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2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0,00 EUR</w:t>
            </w:r>
          </w:p>
        </w:tc>
      </w:tr>
      <w:tr>
        <w:trPr>
          <w:trHeight w:val="39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8) Mih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0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5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3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7/1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5545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5590/10000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32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41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441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63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9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/10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47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5,00 EUR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0) Cirkov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7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2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2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4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/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7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8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117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496741/69352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55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87224/10506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36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44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34092/115548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32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8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14/12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33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918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5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0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,00 EUR</w:t>
            </w:r>
          </w:p>
        </w:tc>
      </w:tr>
      <w:tr>
        <w:trPr>
          <w:trHeight w:val="3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2) Spod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1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0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3/1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83/29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4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35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457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518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360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1972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/2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7585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15871/88551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6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24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.72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01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900,00 EUR</w:t>
            </w:r>
          </w:p>
        </w:tc>
      </w:tr>
      <w:tr>
        <w:trPr>
          <w:trHeight w:val="9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3) Zgornje Jabla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38/3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52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4/8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8949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31620/10000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.102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4) Pongrc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24/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6/24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5) Šiko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99/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74/4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8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6600/124800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6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8600/26160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,00 EUR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5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b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bčina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jšpe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37) Podlož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351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30/38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30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Slovenska Bist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748) Spodnja Polskav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40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2/17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6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b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Slovenska Bist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2661) Ga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891 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1910/121281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,00 EUR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ab/>
            </w:r>
          </w:p>
        </w:tc>
        <w:tc>
          <w:tcPr>
            <w:tcW w:w="9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15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7.758,00 EUR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razpolaganja z zemljišči s stavbo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4556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4"/>
        <w:gridCol w:w="2409"/>
        <w:gridCol w:w="1134"/>
        <w:gridCol w:w="1418"/>
        <w:gridCol w:w="2126"/>
        <w:gridCol w:w="1559"/>
        <w:gridCol w:w="1418"/>
        <w:gridCol w:w="2268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tastrska občina in šifra katastrske občin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arc. št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elikost parcel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sl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D-oznaka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la stavb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elikost dela stavb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splošena tržna oz. orientacijska vrednost nepremičnine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c.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424) Apač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3/26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9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arniška cesta 18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1-1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5-1 in 356-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1,3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a-11,00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70,00 EUR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.170,00 EUR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člen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Z dnem uveljavitve tega načrta preneha veljati Načrt ravnanja s stvarnim premoženjem Občine Kidričevo za leto 2017, št. 478-48/2016 z dne 8.11.2016, ki ga je sprejel Občinski svet Občine Kidričevo na svoji 16. redni seji, dne 25.10.2016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člen</w:t>
      </w:r>
    </w:p>
    <w:p>
      <w:pPr>
        <w:pStyle w:val="Default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 načrt začne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48/201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atum: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b/>
          <w:sz w:val="22"/>
          <w:szCs w:val="22"/>
        </w:rPr>
        <w:t xml:space="preserve">_______________________________________________________________________________________________________________________________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B R A Z L O Ž I T E V 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Stvarno premoženje občine obsegajo premičnine in nepremičnine. Ravnanje s stvarnim premoženjem občine urejata Zakon o stvarnem premoženju države in samoupravnih lokalnih skupnosti (Uradni list RS, št. 86/10, 75/12, 47/13 – ZDU-1G, 50/14 in 90/14 – ZDU-1I, 14/15 – ZUUJFO in 76/15; v nadaljevanju zakon) in Uredba o stvarnem premoženju države in samoupravnih lokalnih skupnosti (Uradni list RS, št. 34/11, 42/12, 24/13, 10/14 in 58/16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četrtega odstavka 11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6. člena uredbe le na podlagi veljavnega načrta pridobivanja nepremičnega premoženja. Prav tako se v skladu z drugim odstavkom istega člena uredbe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pridobivanja nepremičnega premoženja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rsti nepremičnine, ki je lahko zemljišče, stavba, del stavbe al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upravljavec načrtuje naku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okvirni velikosti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aniranih sredstvih v proračunu izraženih v tisočih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zajema podatke o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nepremičnina lež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 zemljišč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vadraturi zemljišča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plošeni tržni vrednosti, ki jo je določila Geodetska uprava RS oziroma orientacijski vrednosti določeni v skladu s tretjim odstavkom 19. člena uredbe, v primeru da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s stavbo zajema podatke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samoupravni lokalni skupnosti v kateri lež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, v kateri leži zemljišče s stavb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likosti parce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indetifikacijski oznaki, ki zajema šifro katastrske občine, številko stavbe in dela stavb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velikost dela stavbe,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posplošeni tržni vrednosti, ki jo je določila Geodetska uprava RS, ali orientacijski vrednosti, določeni v skladu s tretjim odstavkom 19. člena uredbe, če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lede na navedeno predlagam Občinskemu svetu Občine Kidričevo v obravnavo in sprejem načrta ravnanja s stvarnim premoženjem Občine Kidričevo za leto 2017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vgust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02:00Z</dcterms:created>
  <dc:creator>Valerija HORVAT</dc:creator>
  <dc:description/>
  <dc:language>en-US</dc:language>
  <cp:lastModifiedBy>Zdenka Frank</cp:lastModifiedBy>
  <cp:lastPrinted>2017-09-18T11:30:00Z</cp:lastPrinted>
  <dcterms:modified xsi:type="dcterms:W3CDTF">2017-09-21T06:02:00Z</dcterms:modified>
  <cp:revision>2</cp:revision>
  <dc:subject/>
  <dc:title>Na podlagi četrtega odstavka 15</dc:title>
</cp:coreProperties>
</file>